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>
          <w:szCs w:val="22"/>
          <w:lang w:val="ro-RO"/>
        </w:rPr>
      </w:pPr>
      <w:r>
        <w:rPr>
          <w:szCs w:val="22"/>
        </w:rPr>
        <w:t>Anexa 3.2 - Fişa de verificare a eligibilităţii partenerului – UAT</w:t>
      </w:r>
      <w:r>
        <w:rPr>
          <w:szCs w:val="22"/>
          <w:lang w:val="ro-RO"/>
        </w:rPr>
        <w:t>/DGAPSC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14"/>
        <w:gridCol w:w="973"/>
        <w:gridCol w:w="159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are încheiat cu solicitantul un acord de parteneriat, semnat de reprezentanţii legali ai solicitantului şi partenerului/partenerilor, aprobat prin hotărâre a consiliului local; acordul de parteneriat este însoţit de declaraţia de parteneriat completată conform formularului tip prevăzut în Formular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are calitatea de furnizor de servicii sociale, acreditat în condiţiile legii, după caz (numai în cazul implicării SPAS/DGASPC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16:00Z</dcterms:modified>
  <cp:revision>5</cp:revision>
  <dc:subject/>
  <dc:title>MINISTERUL MUNCII, FAMILIEI ŞI PROTECŢIEI SOCIALE</dc:title>
</cp:coreProperties>
</file>